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0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trHeight w:val="958" w:hRule="atLeast"/>
        </w:trPr>
        <w:tc>
          <w:tcPr>
            <w:tcW w:w="9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DBE5F1"/>
                <w:lang w:val="en-US" w:eastAsia="en-US"/>
              </w:rPr>
              <w:drawing>
                <wp:inline distT="0" distB="0" distL="0" distR="0">
                  <wp:extent cx="1247140" cy="351790"/>
                  <wp:effectExtent l="0" t="0" r="0" b="0"/>
                  <wp:docPr id="1" name="obrázek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102" r="-2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</w:rPr>
              <w:t>, s.r.o., Štěpánovská 1176, Předklášteří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666 02  PŘEDKLÁŠTEŘÍ, tel.: 5494395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jc w:val="center"/>
        <w:rPr>
          <w:sz w:val="24"/>
          <w:u w:val="thick"/>
        </w:rPr>
      </w:pPr>
      <w:r>
        <w:rPr>
          <w:sz w:val="24"/>
          <w:u w:val="thick"/>
        </w:rPr>
        <w:t xml:space="preserve">SEZNAM SOUŘADNIC BODŮ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800000"/>
        </w:rPr>
      </w:pPr>
      <w:r>
        <w:rPr>
          <w:b/>
          <w:i/>
          <w:color w:val="800000"/>
        </w:rPr>
        <w:t xml:space="preserve">Akce:    </w:t>
      </w:r>
      <w:r>
        <w:rPr>
          <w:b/>
          <w:i/>
          <w:smallCaps/>
          <w:color w:val="0000FF"/>
          <w:sz w:val="28"/>
        </w:rPr>
        <w:t xml:space="preserve">AFK Tišnov    </w:t>
      </w:r>
    </w:p>
    <w:p>
      <w:pPr>
        <w:pStyle w:val="Normal"/>
        <w:jc w:val="both"/>
        <w:rPr>
          <w:b/>
          <w:b/>
          <w:i/>
          <w:i/>
          <w:smallCaps/>
          <w:color w:val="0000FF"/>
          <w:sz w:val="28"/>
        </w:rPr>
      </w:pPr>
      <w:r>
        <w:rPr>
          <w:b/>
          <w:i/>
          <w:color w:val="800000"/>
        </w:rPr>
        <w:t xml:space="preserve">             </w:t>
      </w:r>
      <w:r>
        <w:rPr>
          <w:b/>
          <w:i/>
          <w:smallCaps/>
          <w:color w:val="0000FF"/>
          <w:sz w:val="28"/>
        </w:rPr>
        <w:t xml:space="preserve"> </w:t>
      </w:r>
      <w:r>
        <w:rPr>
          <w:b/>
          <w:i/>
          <w:smallCaps/>
          <w:color w:val="0000FF"/>
          <w:sz w:val="28"/>
        </w:rPr>
        <w:t xml:space="preserve">Zaměření areálu hřiště dle zadání </w:t>
      </w:r>
    </w:p>
    <w:p>
      <w:pPr>
        <w:pStyle w:val="Normal"/>
        <w:jc w:val="both"/>
        <w:rPr>
          <w:b/>
          <w:b/>
          <w:i/>
          <w:i/>
          <w:smallCaps/>
          <w:color w:val="0000FF"/>
        </w:rPr>
      </w:pPr>
      <w:r>
        <w:rPr>
          <w:b/>
          <w:i/>
          <w:smallCaps/>
          <w:color w:val="0000FF"/>
        </w:rPr>
        <w:t xml:space="preserve">       </w:t>
      </w:r>
    </w:p>
    <w:p>
      <w:pPr>
        <w:pStyle w:val="Normal"/>
        <w:jc w:val="both"/>
        <w:rPr/>
      </w:pPr>
      <w:r>
        <w:rPr>
          <w:b/>
          <w:i/>
          <w:smallCaps/>
          <w:color w:val="0000FF"/>
        </w:rPr>
        <w:t xml:space="preserve">          </w:t>
      </w:r>
      <w:r>
        <w:rPr>
          <w:b/>
          <w:i/>
          <w:smallCaps/>
          <w:sz w:val="22"/>
          <w:szCs w:val="22"/>
        </w:rPr>
        <w:t>Polohopisné a výškopisné zaměření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mallCaps/>
          <w:color w:val="FF0000"/>
          <w:sz w:val="22"/>
          <w:szCs w:val="22"/>
        </w:rPr>
      </w:pPr>
      <w:r>
        <w:rPr>
          <w:rFonts w:cs="Arial" w:ascii="Arial" w:hAnsi="Arial"/>
          <w:b/>
          <w:i/>
          <w:smallCap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b/>
          <w:i/>
          <w:color w:val="800000"/>
          <w:sz w:val="20"/>
          <w:szCs w:val="20"/>
        </w:rPr>
        <w:t>Číslo zakázky: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mallCaps/>
          <w:sz w:val="20"/>
          <w:szCs w:val="20"/>
        </w:rPr>
        <w:t xml:space="preserve"> 100 - 2016</w:t>
      </w:r>
    </w:p>
    <w:p>
      <w:pPr>
        <w:pStyle w:val="Normal"/>
        <w:spacing w:before="0" w:after="120"/>
        <w:contextualSpacing/>
        <w:rPr/>
      </w:pPr>
      <w:r>
        <w:rPr>
          <w:b/>
          <w:i/>
          <w:color w:val="800000"/>
          <w:sz w:val="20"/>
          <w:szCs w:val="20"/>
        </w:rPr>
        <w:t>Investor</w:t>
      </w:r>
      <w:r>
        <w:rPr>
          <w:b/>
          <w:i/>
          <w:color w:val="993366"/>
          <w:sz w:val="20"/>
          <w:szCs w:val="20"/>
        </w:rPr>
        <w:t xml:space="preserve">: </w:t>
      </w:r>
      <w:r>
        <w:rPr>
          <w:b/>
          <w:i/>
          <w:iCs/>
          <w:sz w:val="20"/>
          <w:szCs w:val="20"/>
        </w:rPr>
        <w:t xml:space="preserve"> AFK Tišnov</w:t>
      </w:r>
    </w:p>
    <w:p>
      <w:pPr>
        <w:pStyle w:val="Normal"/>
        <w:spacing w:before="0" w:after="120"/>
        <w:contextualSpacing/>
        <w:rPr/>
      </w:pPr>
      <w:r>
        <w:rPr>
          <w:b/>
          <w:i/>
          <w:color w:val="800000"/>
          <w:sz w:val="20"/>
          <w:szCs w:val="20"/>
        </w:rPr>
        <w:t>Zpracovatel: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mallCaps/>
          <w:sz w:val="20"/>
          <w:szCs w:val="20"/>
        </w:rPr>
        <w:t xml:space="preserve">Mertastav, </w:t>
      </w:r>
      <w:r>
        <w:rPr>
          <w:b/>
          <w:i/>
          <w:sz w:val="20"/>
          <w:szCs w:val="20"/>
        </w:rPr>
        <w:t>s.r.o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color w:val="800000"/>
          <w:sz w:val="20"/>
          <w:szCs w:val="20"/>
        </w:rPr>
      </w:pPr>
      <w:r>
        <w:rPr>
          <w:b/>
          <w:i/>
          <w:color w:val="800000"/>
          <w:sz w:val="20"/>
          <w:szCs w:val="20"/>
        </w:rPr>
        <w:t>Datum měření</w:t>
      </w:r>
      <w:r>
        <w:rPr>
          <w:b/>
          <w:i/>
          <w:color w:val="000000"/>
          <w:sz w:val="20"/>
          <w:szCs w:val="20"/>
        </w:rPr>
        <w:t>: 3/ 2016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  <w:color w:val="800000"/>
          <w:sz w:val="20"/>
          <w:szCs w:val="20"/>
        </w:rPr>
        <w:t>Souř.systém:</w:t>
      </w:r>
      <w:r>
        <w:rPr>
          <w:b/>
          <w:i/>
          <w:sz w:val="20"/>
          <w:szCs w:val="20"/>
        </w:rPr>
        <w:t xml:space="preserve">  S - JTSK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  <w:color w:val="800000"/>
          <w:sz w:val="20"/>
          <w:szCs w:val="20"/>
        </w:rPr>
        <w:t>Výškový systém:</w:t>
      </w:r>
      <w:r>
        <w:rPr>
          <w:b/>
          <w:i/>
          <w:sz w:val="20"/>
          <w:szCs w:val="20"/>
        </w:rPr>
        <w:t xml:space="preserve"> Bpv</w:t>
      </w:r>
    </w:p>
    <w:p>
      <w:pPr>
        <w:pStyle w:val="Normal"/>
        <w:jc w:val="both"/>
        <w:rPr>
          <w:b/>
          <w:b/>
          <w:i/>
          <w:i/>
          <w:smallCaps/>
          <w:sz w:val="20"/>
          <w:szCs w:val="20"/>
        </w:rPr>
      </w:pPr>
      <w:r>
        <w:rPr>
          <w:b/>
          <w:i/>
          <w:smallCaps/>
          <w:sz w:val="20"/>
          <w:szCs w:val="20"/>
        </w:rPr>
      </w:r>
    </w:p>
    <w:p>
      <w:pPr>
        <w:pStyle w:val="Prosttext"/>
        <w:rPr>
          <w:b/>
          <w:b/>
          <w:bCs/>
          <w:i/>
          <w:i/>
          <w:smallCaps/>
          <w:sz w:val="22"/>
          <w:szCs w:val="22"/>
        </w:rPr>
      </w:pPr>
      <w:r>
        <w:rPr>
          <w:b/>
          <w:bCs/>
          <w:i/>
          <w:smallCaps/>
          <w:sz w:val="22"/>
          <w:szCs w:val="22"/>
        </w:rPr>
      </w:r>
    </w:p>
    <w:p>
      <w:pPr>
        <w:pStyle w:val="Prostte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SEZNAM SOUŘADNIC A VÝŠEK:</w:t>
      </w:r>
    </w:p>
    <w:p>
      <w:pPr>
        <w:pStyle w:val="Prosttext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část stávající areál hřiště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Č.B.</w:t>
      </w:r>
      <w:r>
        <w:rPr>
          <w:b/>
          <w:bCs/>
          <w:sz w:val="18"/>
        </w:rPr>
        <w:tab/>
        <w:t xml:space="preserve">     </w:t>
      </w:r>
      <w:r>
        <w:rPr>
          <w:rFonts w:cs="Courier New" w:ascii="Courier New" w:hAnsi="Courier New"/>
          <w:b/>
          <w:bCs/>
          <w:sz w:val="18"/>
        </w:rPr>
        <w:t>Y         X        Z     Poznámk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  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/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  610040.05  1142754.72     0.00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  610039.68  1142754.96   249.82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3  610036.68  1142758.76   250.17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4  610036.95  1142758.56   250.16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5  610036.11  1142757.65   250.04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6  610033.69  1142754.75   249.92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7  610032.67  1142755.54   249.99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8  610032.03  1142755.27   250.10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9  610030.31  1142756.88   250.08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0  610028.13  1142758.77   250.09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1  610028.30  1142759.29   250.05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2  610024.59  1142754.67   250.08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3  610020.83  1142750.36   250.08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4  610020.58  1142750.25   250.00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5  610019.77  1142749.87   250.01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6  610024.71  1142746.64   249.96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7  610024.77  1142746.91   250.07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8  610028.40  1142750.86   250.08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9  610029.31  1142750.10   249.93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0  610031.64  1142752.60   249.94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1  610030.72  1142753.52   250.09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2  610030.83  1142755.72   250.08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3  610029.88  1142754.65   250.09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4  610029.77  1142755.62   249.91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5  610030.80  1142744.10   249.78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6  610030.43  1142744.22   249.78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7  610023.87  1142736.71   249.84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8  610023.75  1142735.93   249.85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9  610017.50  1142751.86   249.85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30  610011.52  1142745.43   250.05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31  610012.42  1142744.72   250.01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32  610016.61  1142741.30   250.02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33  610017.10  1142740.91   250.01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34  610014.49  1142738.69   250.02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35  610012.15  1142739.03   250.15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36  610007.43  1142741.18   250.20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37  610016.20  1142733.92   250.16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38  610016.61  1142733.60   250.11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39  610016.68  1142733.26   250.15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40  610018.17  1142731.92   250.10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41  610018.18  1142734.77   250.07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42  610018.79  1142734.17   250.08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43  610027.17  1142724.01   250.15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44  610036.16  1142716.18   250.11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45  610047.44  1142706.25   250.12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46  610052.04  1142702.19   250.10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47  610052.68  1142701.65   250.08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48  610064.04  1142691.67   250.16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49  610071.64  1142685.44   250.19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50  610072.36  1142684.77   250.23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51  610072.98  1142685.75   249.99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52  610073.08  1142683.78   250.43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53  610077.41  1142687.53   250.61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54  610076.52  1142688.87   250.03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55  610075.86  1142681.35   250.65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56  610089.34  1142695.95   250.82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57  610088.93  1142700.19   250.70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58  610087.51  1142701.61   249.97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59  610087.84  1142704.66   249.97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60  610086.05  1142702.65   249.95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61  610089.02  1142706.64   249.91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62  610075.90  1142691.12   249.96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63  610075.68  1142691.34   249.96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64  610064.41  1142694.34   249.94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65  610055.38  1142702.33   249.99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66  610045.15  1142710.88   250.04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67  610033.14  1142721.36   249.97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68  610037.27  1142734.66   249.94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69  610051.04  1142722.97   250.06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70  610062.26  1142713.98   249.99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71  610072.93  1142705.30   249.92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72  610072.54  1142724.87   249.97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73  610061.55  1142734.85   250.03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74  610049.77  1142745.55   249.99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75  610059.02  1142757.61   250.00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76  610071.18  1142745.54   250.05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77  610082.09  1142735.13   250.02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78  610091.49  1142726.50   249.98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79  610100.73  1142738.18   250.02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80  610092.06  1142746.72   250.04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81  610080.26  1142758.14   250.08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82  610070.31  1142767.22   250.04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83  610080.03  1142779.11   250.03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84  610091.19  1142769.09   250.15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85  610102.12  1142758.78   250.05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86  610112.77  1142749.40   250.06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87  610122.88  1142761.16   250.07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88  610111.91  1142772.26   250.11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89  610098.81  1142784.89   250.14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90  610088.92  1142793.21   250.04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91  610097.05  1142715.91   250.00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92  610099.85  1142718.46   250.06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93  610100.60  1142719.99   250.12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94  610101.01  1142719.50   250.10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95  610101.62  1142718.89   250.15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96  610101.17  1142716.25   250.19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97  610102.22  1142714.89   250.78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98  610104.70  1142712.75   250.89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99  610096.76  1142704.04   250.95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00  610093.32  1142705.13   250.76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01  610091.94  1142705.93   250.14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02  610105.39  1142724.53   249.98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03  610105.05  1142725.01   249.96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04  610106.48  1142724.68   249.97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05  610111.08  1142729.95   250.07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06  610116.23  1142725.53   250.78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07  610113.49  1142727.89   250.76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08  610112.30  1142728.46   250.14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09  610126.21  1142736.11   250.87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10  610125.63  1142738.31   251.01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11  610123.97  1142739.73   250.97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12  610123.64  1142741.88   250.45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13  610122.75  1142742.16   250.15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14  610121.15  1142739.22   250.14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15  610049.40  1142765.28   249.91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16  610048.42  1142765.18   249.91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17  610052.17  1142769.33   249.93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18  610052.15  1142768.50   249.93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19  610040.09  1142762.12   250.04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20  610043.08  1142765.50   250.09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21  610040.62  1142762.95   250.15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22  610041.87  1142764.38   250.24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23  610041.17  1142763.27   250.56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24  610045.28  1142770.12   250.41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25  610046.89  1142772.01   250.42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26  610052.57  1142778.66   250.29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27  610054.09  1142778.38   250.27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28  610054.59  1142777.90   250.23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29  610054.35  1142778.48   250.43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30  610054.87  1142781.33   250.38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31  610056.57  1142781.42   250.36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32  610060.33  1142785.32   250.39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76  610060.28  1142785.36   250.40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77  610060.04  1142786.35   250.39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78  610058.67  1142787.53   250.42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79  610053.14  1142782.79   250.42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80  610051.17  1142784.56   250.42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81  610050.58  1142785.57   250.40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82  610050.16  1142785.46   250.40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83  610051.39  1142786.09   250.36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84  610060.17  1142797.36   250.55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85  610066.55  1142796.67   250.51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86  610067.94  1142795.44   250.45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87  610069.22  1142798.09   250.53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88  610065.19  1142801.28   250.59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89  610072.45  1142806.20   250.62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90  610076.31  1142810.60   250.54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91  610074.59  1142812.13   250.62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92  610073.49  1142813.39   250.65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93  610073.73  1142813.58   250.59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94  610074.62  1142814.40   250.55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95  610076.29  1142815.73   250.32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96  610080.06  1142818.42   250.32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97  610082.42  1142820.23   250.36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98  610090.08  1142816.38   250.03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99  610086.22  1142807.69   249.93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00  610084.81  1142806.97   249.92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01  610075.82  1142796.56   249.87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02  610074.61  1142794.53   249.92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03  610065.85  1142785.11   249.95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04  610065.59  1142784.09   249.91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05  610055.50  1142777.96   250.08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06  610061.92  1142785.37   249.99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07  610062.98  1142787.82   250.43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08  610069.69  1142795.72   250.38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09  610070.59  1142795.45   249.99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10  610075.39  1142801.89   250.00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11  610074.22  1142801.96   250.29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12  610079.41  1142807.35   250.03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13  610079.27  1142808.94   250.21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14  610080.27  1142810.45   250.11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15  610082.73  1142811.37   250.01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16  610099.04  1142808.75   250.00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17  610112.35  1142797.46   250.11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18  610127.96  1142784.19   250.08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19  610136.82  1142776.70   250.01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20  610143.56  1142771.16   250.24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21  610145.19  1142766.71   250.38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22  610139.71  1142764.79   250.13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23  610140.11  1142764.64   250.17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24  610130.79  1142754.66   250.03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25  610129.08  1142752.11   250.13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26  610127.33  1142750.11   250.14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27  610126.12  1142749.23   250.11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28  610131.52  1142752.36   250.31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29  610130.92  1142751.47   250.35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30  610130.37  1142750.38   250.51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31  610126.64  1142746.36   250.37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32  610123.65  1142741.92   250.42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33  610122.87  1142742.58   250.15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34  610109.68  1142753.70   250.04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35  610099.34  1142763.65   250.15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36  610086.59  1142775.06   250.12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37  610077.79  1142782.84   250.06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38  610088.63  1142794.72   250.03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39  610099.65  1142785.63   250.15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40  610110.94  1142776.58   250.13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41  610122.11  1142767.62   250.07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70  610070.65  1142809.93   250.61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71  610079.83  1142820.95   250.50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72  610071.07  1142818.28   250.54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73  610066.97  1142820.87   250.59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74  610065.87  1142827.48   250.49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75  610057.98  1142830.24   250.51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76  610059.66  1142834.11   250.54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77  610075.80  1142828.27   250.56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78  610093.87  1142820.05   250.57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79  610090.53  1142817.32   250.41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80  610081.92  1142821.27   250.46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81  610077.31  1142822.76   250.45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82  610077.51  1142820.01   250.32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83  610074.23  1142820.23   250.37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84  610070.68  1142823.78   250.45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85  610069.66  1142826.32   250.48   </w:t>
      </w:r>
    </w:p>
    <w:p>
      <w:pPr>
        <w:pStyle w:val="Normal"/>
        <w:spacing w:before="0" w:after="0"/>
        <w:contextualSpacing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86  610074.38  1142817.33   250.42  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část budoucí areál hřiště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Č.B.</w:t>
      </w:r>
      <w:r>
        <w:rPr>
          <w:b/>
          <w:bCs/>
          <w:sz w:val="18"/>
        </w:rPr>
        <w:tab/>
        <w:t xml:space="preserve">     </w:t>
      </w:r>
      <w:r>
        <w:rPr>
          <w:rFonts w:cs="Courier New" w:ascii="Courier New" w:hAnsi="Courier New"/>
          <w:b/>
          <w:bCs/>
          <w:sz w:val="18"/>
        </w:rPr>
        <w:t>Y         X        Z Poznámka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 xml:space="preserve">1  610075.56  1142681.00   250.46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  610075.75  1142681.21   250.54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3  610063.82  1142691.56   250.3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4  610066.94  1142688.27   250.36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5  610064.65  1142686.20   250.25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6  610056.30  1142697.61   250.3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7  610054.22  1142695.43   250.30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8  610052.56  1142701.42   250.26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9  610051.92  1142701.99   250.26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0  610047.58  1142705.38   250.3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1  610045.28  1142703.09   250.25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2  610042.80  1142710.03   250.29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3  610036.96  1142714.73   250.24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4  610034.72  1142712.38   250.25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5  610033.79  1142717.93   250.2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6  610024.76  1142725.79   250.21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7  610028.03  1142722.48   250.16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8  610026.22  1142720.55   250.19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9  610017.74  1142727.85   250.11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0  610018.97  1142730.05   250.16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1  610013.29  1142733.98   250.1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2  610011.46  1142730.89   250.00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3  610006.47  1142730.69   249.9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4  610006.97  1142734.68   249.99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5  609996.85  1142729.51   249.93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6  609999.68  1142727.06   249.9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7  610018.03  1142731.74   250.1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8  610016.49  1142733.08   250.10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9  610007.25  1142740.98   250.04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30  610006.39  1142740.24   249.98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31  610003.14  1142736.72   249.93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32  610002.41  1142735.84   249.89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33  610000.18  1142734.06   249.8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34  609987.57  1142721.80   249.7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35  609979.12  1142713.58   249.56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36  609974.50  1142708.95   249.66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37  609968.02  1142702.58   249.58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38  609968.59  1142701.86   249.63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39  609966.15  1142699.57   249.64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40  609973.65  1142706.47   249.77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41  609976.59  1142704.24   249.91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42  609981.17  1142713.90   249.87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43  609983.92  1142711.74   249.9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44  609988.62  1142721.33   249.86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45  609991.55  1142719.42   249.9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46  609990.21  1142713.27   249.87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47  609990.84  1142714.06   249.89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48  609990.56  1142715.24   249.78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49  609992.73  1142717.46   249.84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50  609997.56  1142712.66   250.2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51  609995.48  1142710.57   250.23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52  609994.00  1142713.72   250.26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53  609994.38  1142714.05   250.29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54  609994.01  1142714.70   250.28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55  609992.48  1142701.07   250.33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56  609988.37  1142704.98   250.25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57  609992.39  1142709.07   250.21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58  609998.01  1142706.14   250.25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59  610006.50  1142714.65   250.19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60  610011.71  1142719.84   250.06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61  610007.70  1142724.54   249.94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62  610012.91  1142729.25   249.90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63  610016.67  1142725.14   249.96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>65  610071.60  1142684.92   250.30  HUP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66  610057.51  1142685.26   250.39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68  610041.33  1142686.48   250.57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69  610045.55  1142693.85   250.51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70  610041.65  1142703.51   250.20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71  610035.07  1142696.38   250.46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72  610029.48  1142704.99   250.36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73  610034.86  1142709.26   250.14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74  610022.82  1142717.57   250.11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75  610025.31  1142705.62   250.63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76  610018.80  1142708.89   250.63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77  610020.75  1142703.25   250.83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78  610025.96  1142695.28   250.8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79  610032.62  1142688.91   250.81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81  610035.88  1142671.53   250.9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84  610022.33  1142677.24   250.85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85  610016.62  1142688.85   250.76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86  610014.90  1142690.31   250.50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87  610015.85  1142684.56   250.26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88  610015.96  1142676.43   250.07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89  610019.09  1142673.05   250.10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90  610024.14  1142668.73   250.18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91  610025.43  1142663.83   249.98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92  610024.93  1142662.82   250.06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93  610024.51  1142659.90   250.09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94  610026.17  1142658.13   250.37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95  610024.04  1142662.04   250.05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96  610017.79  1142668.10   250.0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97  610018.66  1142668.92   249.97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98  610019.56  1142669.71   249.99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99  610019.52  1142668.21   249.99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00  610020.10  1142671.10   250.04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01  610015.52  1142672.16   250.00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02  610016.29  1142672.91   249.97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03  610014.73  1142670.47   250.05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04  610014.15  1142669.81   250.1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05  610013.58  1142670.42   250.1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06  610013.57  1142672.49   250.03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07  610017.43  1142695.04   250.77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08  610022.23  1142689.61   250.8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09  610029.31  1142681.59   250.81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10  610035.50  1142675.07   250.84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11  610018.33  1142708.23   250.7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13  610013.71  1142713.40   250.71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14  610004.40  1142705.11   250.66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15  609995.92  1142697.17   250.70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16  609988.87  1142689.89   250.71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17  609994.18  1142685.85   250.7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18  609998.03  1142681.94   250.70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19  610003.73  1142687.46   250.65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20  610012.91  1142695.79   250.74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21  609997.52  1142737.02   249.88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22  609968.94  1142710.17   249.94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23  609968.65  1142708.55   249.89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24  610008.97  1142751.46   250.18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25  610003.45  1142751.28   250.14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26  610005.79  1142743.93   250.06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30  609982.67  1142696.72   250.16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31  609975.30  1142688.61   250.23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32  609984.14  1142685.07   250.63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33  609988.28  1142680.40   250.67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34  609992.89  1142676.16   250.66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35  609983.23  1142667.35   250.65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36  609974.98  1142675.77   250.69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37  609987.56  1142663.57   250.4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38  609991.25  1142659.06   250.71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39  609996.34  1142663.30   250.8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40  610002.10  1142668.26   250.77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41  610007.48  1142676.16   250.28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42  610013.64  1142665.18   250.28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43  610009.96  1142659.47   250.78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44  610005.20  1142655.27   250.77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45  609999.78  1142649.26   250.75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46  610005.24  1142643.28   250.74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49  610012.00  1142646.49   250.79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50  610017.09  1142651.54   250.74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54  610022.98  1142644.81   250.8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55  610026.53  1142650.40   250.3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56  610029.51  1142654.52   250.25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57  610025.39  1142658.59   250.26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58  610000.10  1142647.20   250.76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59  609995.62  1142652.04   250.7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60  609991.65  1142655.92   250.53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61  609988.47  1142656.10   250.51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62  609983.88  1142653.83   250.69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63  609980.38  1142651.25   251.13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64  609978.03  1142648.41   251.20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65  609974.80  1142648.50   251.20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66  609971.54  1142650.20   251.30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67  609969.23  1142652.79   251.29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68  609968.46  1142653.19   251.21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69  609967.86  1142654.06   251.03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70  609967.98  1142655.33   251.0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71  609967.21  1142651.39   252.23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72  609968.06  1142650.85   252.24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73  609971.02  1142647.49   252.3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74  609974.49  1142645.44   252.40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75  609977.12  1142645.82   252.28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76  609980.07  1142648.30   252.38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77  609982.90  1142650.47   252.30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78  609987.28  1142652.84   252.37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79  609989.59  1142653.59   252.57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80  609992.67  1142651.03   252.4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81  609998.21  1142644.97   252.57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85  609969.61  1142653.87   251.1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86  609971.73  1142656.71   251.08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87  609977.79  1142659.23   251.08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88  609973.31  1142649.79   251.19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89  609980.72  1142652.27   251.01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90  609974.11  1142654.78   251.14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91  609973.21  1142654.49   251.14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92  609973.45  1142653.81   251.14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93  609972.52  1142653.38   251.16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94  609971.77  1142653.02   251.16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95  609971.34  1142653.81   251.1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96  609974.25  1142658.37   250.95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97  609974.05  1142658.82   250.91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98  609974.62  1142658.93   250.96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199  609962.76  1142655.21   249.16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00  609962.88  1142656.30   249.1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01  609961.46  1142655.92   248.95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02  609959.45  1142658.73   248.97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03  609961.26  1142660.69   249.0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04  609962.30  1142663.00   249.17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05  609963.44  1142668.99   249.49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06  609966.02  1142669.18   249.55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07  609966.12  1142675.96   249.71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08  609967.54  1142687.04   249.80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09  609970.62  1142695.70   249.85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10  609966.64  1142696.28   249.79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11  609963.22  1142687.11   249.77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12  609962.80  1142674.78   249.7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13  609961.81  1142674.45   249.86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14  609956.13  1142683.15   249.90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15  609954.79  1142682.24   250.04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16  609952.98  1142684.78   249.65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17  609954.51  1142685.72   249.56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18  609957.93  1142687.26   249.7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19  609963.62  1142691.59   249.88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20  609957.85  1142685.03   249.90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21  609957.20  1142684.06   249.93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22  609956.18  1142684.90   249.93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23  609956.03  1142670.85   250.03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24  609955.70  1142669.97   250.07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25  609956.96  1142667.86   250.01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26  609957.46  1142667.07   249.79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27  609953.65  1142663.69   249.79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28  609954.52  1142662.78   249.56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29  609965.15  1142652.31   250.07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30  609966.69  1142651.67   252.47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31  609966.18  1142651.17   252.54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32  609954.08  1142663.98   252.57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33  609954.58  1142664.46   252.59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34  609954.30  1142664.77   252.56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35  609953.94  1142664.53   252.54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36  609967.54  1142679.06   249.89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37  609967.17  1142675.59   249.83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38  609966.97  1142673.38   249.71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39  609966.94  1142672.08   249.69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40  609966.91  1142672.00   249.70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41  609968.28  1142674.39   250.92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42  609968.17  1142672.79   250.93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43  609969.00  1142671.24   250.98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44  609968.32  1142670.53   251.00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45  609971.09  1142673.23   250.95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46  609972.11  1142672.20   250.96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47  609971.58  1142671.45   251.45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48  609968.54  1142676.33   250.85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49  609972.64  1142672.42   250.47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50  609974.91  1142666.24   251.57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51  609973.14  1142666.30   251.47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52  609970.01  1142665.13   251.45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53  609971.71  1142660.43   251.44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54  609968.09  1142662.22   250.97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55  609967.56  1142655.61   250.78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56  609966.67  1142664.91   249.75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57  609986.40  1142626.83   252.33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258  609987.15  1142625.81   252.34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540  609979.27  1142638.12   252.36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541  609982.75  1142640.62   252.43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542  609987.21  1142643.06   252.53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543  609991.71  1142645.30   252.61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544  609993.22  1142640.38   252.56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/>
          <w:bCs/>
          <w:sz w:val="14"/>
          <w:szCs w:val="14"/>
        </w:rPr>
        <w:t xml:space="preserve">545  609988.34  1142637.36   252.55                   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01    610041.78    1142587.06    250.71    plot zděný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02    610053.45    1142596.16    250.49    plot zděný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03    610067.55    1142607.14    250.64    plot zděný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04    610071.76    1142607.01    250.67    plot zděný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4"/>
          <w:szCs w:val="14"/>
        </w:rPr>
        <w:t>1005    610088.66    1142597.16    250.58    vstup na pozemek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06    610092.39    1142594.99    250.58    vstup na pozemek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07    610098.42    1142591.44    250.73    plot zděný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08    610114.97    1142603.90    250.84    plot drátěný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09    610113.05    1142607.29    250.94    plot drátěný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10    610106.06    1142621.25    250.78    plot drátěný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11    610098.67    1142635.81    250.81    plot drátěný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12    610091.22    1142650.31    250.67    plot drátěný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13    610082.50    1142667.44    250.51    plot drátěný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15    610069.47    1142685.66    250.38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16    610067.19    1142683.32    250.25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17    610073.15    1142681.31    250.47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18    610070.38    1142679.19    250.28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19    610076.60    1142676.12    250.47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20    610073.66    1142674.39    250.34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21    610082.89    1142664.46    250.53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22    610079.88    1142662.85    250.55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23    610086.63    1142650.35    250.62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24    610089.73    1142651.85    250.62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25    610095.31    1142640.91    250.71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26    610092.26    1142639.22    250.65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27    610098.89    1142625.77    250.68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28    610102.07    1142627.22    250.70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29    610104.19    1142614.71    250.61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30    610107.10    1142615.96    250.63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31    610109.86    1142610.17    250.74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32    610113.96    1142602.66    250.76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33    610105.29    1142610.28    250.61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34    610105.05    1142607.16    250.60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35    610103.15    1142604.59    250.60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36    610099.65    1142602.50    250.57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37    610095.58    1142601.98    250.52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38    610091.71    1142602.55    250.48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39    610086.51    1142604.49    250.62    cesta nezpevněná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4"/>
          <w:szCs w:val="14"/>
        </w:rPr>
        <w:t>1040    610084.58    1142601.04    250.71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41    610081.19    1142607.36    250.64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42    610079.11    1142604.49    250.71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43    610073.79    1142607.52    250.69    cesta nezpevněná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4"/>
          <w:szCs w:val="14"/>
        </w:rPr>
        <w:t>1044    610069.73    1142608.28    250.62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45    610066.03    1142607.52    250.59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46    610061.86    1142604.85    250.62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47    610059.85    1142607.64    250.56    cesta nezpevněná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4"/>
          <w:szCs w:val="14"/>
        </w:rPr>
        <w:t>1048    610064.40    1142610.71    250.57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49    610069.38    1142612.16    250.54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50    610074.95    1142611.05    250.62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52    610051.43    1142596.38    250.64    cesta nezpevněná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4"/>
          <w:szCs w:val="14"/>
        </w:rPr>
        <w:t>1053    610049.54    1142599.19    250.58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54    610042.23    1142588.62    250.66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55    610040.66    1142586.51    250.72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56    610040.09    1142585.43    250.77    cesta nezpevněná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4"/>
          <w:szCs w:val="14"/>
        </w:rPr>
        <w:t>1057    610030.07    1142587.24    252.42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58    610033.13    1142586.76    251.70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59    610037.10    1142587.64    250.91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60    610038.92    1142590.17    250.75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61    610040.67    1142592.08    250.70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62    610085.91    1142606.71    250.63    strom listnatý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63    610094.47    1142623.61    250.56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64    610091.20    1142622.60    250.71    hranice skládky suti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4"/>
          <w:szCs w:val="14"/>
        </w:rPr>
        <w:t>1065    610086.05    1142630.03    250.64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66    610079.91    1142638.13    250.75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67    610076.07    1142644.17    250.79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68    610071.58    1142649.31    250.67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69    610073.58    1142653.35    250.66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70    610075.03    1142657.43    250.69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71    610076.97    1142656.93    250.60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72    610079.68    1142652.55    250.57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73    610084.27    1142648.37    250.56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74    610087.45    1142643.11    250.63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75    610090.60    1142636.28    250.63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76    610093.50    1142631.21    250.71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77    610095.57    1142625.39    250.50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78    610049.27    1142670.42    250.83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79    610054.95    1142664.20    250.73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80    610059.98    1142657.37    250.85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81    610063.45    1142653.00    250.74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82    610066.79    1142651.39    250.72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83    610069.66    1142652.80    250.68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84    610070.50    1142656.67    250.69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85    610067.16    1142660.87    250.64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86    610044.44    1142641.97    250.62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87    610048.47    1142641.17    250.78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88    610049.50    1142635.60    250.37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89    610048.38    1142633.47    250.60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90    610046.95    1142631.44    250.55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91    610046.59    1142628.31    250.69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92    610047.91    1142624.67    250.48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93    610050.42    1142621.17    250.42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94    610053.92    1142621.71    250.48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95    610056.71    1142620.57    250.65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96    610054.95    1142618.12    250.69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97    610054.40    1142614.50    250.74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98    610057.38    1142611.99    250.56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099    610063.97    1142614.26    250.50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00    610068.35    1142616.63    250.51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01    610073.19    1142617.76    250.47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02    610077.96    1142615.05    250.70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03    610082.69    1142610.73    250.59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04    610087.40    1142607.82    250.53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05    610092.49    1142605.87    250.49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06    610096.05    1142606.08    250.60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07    610103.26    1142609.81    250.59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08    610104.39    1142608.01    250.59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09    610103.29    1142606.32    250.53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10    610097.16    1142602.96    250.61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11    610092.94    1142602.77    250.55    hranice skládky suti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4"/>
          <w:szCs w:val="14"/>
        </w:rPr>
        <w:t>1112    610089.02    1142598.93    250.66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13    610050.95    1142600.34    250.58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14    610047.07    1142600.70    250.67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15    610044.42    1142598.61    250.73    hranice skládky suti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4"/>
          <w:szCs w:val="14"/>
        </w:rPr>
        <w:t>1116    610042.14    1142597.55    250.61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17    610039.91    1142597.41    250.60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18    610100.42    1142612.58    250.54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19    610096.29    1142619.44    250.55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20    610095.09    1142609.77    250.41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21    610088.62    1142616.76    250.58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22    610082.08    1142623.58    250.55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23    610075.86    1142630.45    250.77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24    610069.07    1142638.15    250.78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25    610061.37    1142646.35    250.76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26    610054.42    1142653.87    250.76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27    610047.29    1142661.97    250.86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28    610040.77    1142669.30    250.88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29    610043.03    1142671.68    250.81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30    610049.79    1142664.73    250.85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31    610056.91    1142656.50    250.87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32    610063.92    1142649.16    250.78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33    610071.97    1142641.16    250.79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34    610078.88    1142633.12    250.76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35    610084.54    1142626.17    250.62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36    610078.75    1142620.01    250.56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37    610085.90    1142613.58    250.55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38    610091.28    1142608.77    250.50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39    610071.89    1142627.03    250.81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40    610065.15    1142633.92    250.68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41    610057.24    1142641.80    250.72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42    610049.81    1142649.08    250.78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43    610042.97    1142657.84    250.71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44    610036.80    1142665.20    250.75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45    610045.91    1142645.15    250.67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46    610049.35    1142636.36    250.46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47    610053.18    1142637.11    250.26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48    610056.17    1142635.15    250.20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49    610057.69    1142632.39    250.64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50    610055.48    1142628.98    250.70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51    610052.82    1142624.39    250.48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52    610048.47    1142623.88    250.39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53    610056.86    1142625.13    250.57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54    610060.20    1142622.83    250.57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55    610059.10    1142616.38    250.64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56    610065.53    1142620.08    250.70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57    610108.67    1142604.76    250.65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58    610111.44    1142599.16    250.66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59    610107.03    1142597.41    250.67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60    610104.29    1142602.35    250.64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61    610102.27    1142594.82    250.70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62    610096.27    1142598.44    250.62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63    610069.12    1142623.33    250.65    hrana základ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64    610063.99    1142629.20    250.63    hrana základ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65    610061.76    1142627.20    250.61    hrana základ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66    610104.25    1142609.11    250.61    závor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67    610109.99    1142611.86    250.74    závor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68    610031.96    1142668.60    250.69    hrana základ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69    610030.75    1142667.50    250.67    hrana základ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70    610030.13    1142667.77    250.66    hrana základ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71    610027.36    1142670.90    250.67    hrana základ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72    610061.66    1142666.52    250.64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73    610057.18    1142671.12    250.54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74    610051.95    1142678.39    250.71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75    610046.48    1142683.22    250.52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76    610044.14    1142640.90    250.64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77    610038.12    1142636.75    250.47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78    610034.52    1142638.20    250.51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79    610031.76    1142637.75    250.71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80    610030.05    1142635.84    250.79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81    610029.25    1142630.34    250.51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82    610026.23    1142629.13    250.34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83    610027.10    1142626.43    250.50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84    610028.13    1142621.00    250.55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85    610026.17    1142622.56    250.66    styk terénních hra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86    610021.78    1142627.40    250.95    styk terénních hra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87    610026.33    1142616.48    251.33    hran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88    610025.06    1142612.38    251.61    hran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89    610024.16    1142609.06    251.95    hran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90    610021.03    1142606.88    251.95    hran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91    610018.00    1142608.29    252.25    hran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92    610016.35    1142605.48    252.36    hran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93    610019.84    1142601.08    252.44    hran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94    610023.44    1142598.13    252.53    hran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95    610026.63    1142595.16    252.54    hran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96    610029.66    1142591.94    252.54    hran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97    610027.61    1142619.64    250.56    pat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98    610028.42    1142616.29    250.44    pat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199    610027.78    1142611.73    250.45    pat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00    610027.35    1142608.89    250.48    pat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01    610026.01    1142606.98    250.66    pat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02    610023.84    1142605.11    250.69    pat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03    610021.70    1142603.50    250.69    pat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04    610025.92    1142599.69    250.68    pat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05    610017.72    1142628.12    250.93    pat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06    610013.67    1142632.04    250.74    pat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07    610009.16    1142637.44    250.87    pat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08    610007.01    1142639.97    252.35    vrch objekt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09    610004.40    1142641.87    252.33    vrch objekt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10    610004.43    1142641.72    250.96    objekt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11    610006.88    1142639.95    251.00    objekt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12    610004.22    1142644.35    250.76    hrana základ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13    610013.81    1142633.53    250.77    hrana základ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14    610018.78    1142630.57    250.73    hrana základ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15    610022.12    1142633.51    250.76    hrana základ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16    610019.07    1142625.48    251.75    hran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17    610015.81    1142625.57    252.44    hran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18    610012.87    1142629.02    252.53    hran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19    610010.04    1142632.18    252.50    hran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20    610006.96    1142635.39    252.57    hran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21    610005.60    1142638.08    252.34    vrch objekt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22    610005.59    1142637.13    252.52    hran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23    610003.73    1142640.99    252.33    vrch objekt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24    610002.44    1142641.19    252.50    hran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27    610023.63    1142647.34    250.72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28    610025.74    1142643.87    250.90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29    610029.72    1142641.48    250.79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30    610033.57    1142641.25    250.51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31    610037.13    1142640.71    250.52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32    610039.67    1142643.17    250.39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33    610042.75    1142644.23    250.49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34    610044.29    1142646.65    250.57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35    610042.32    1142650.65    250.70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36    610039.94    1142653.59    250.75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37    610035.06    1142652.55    250.30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38    610031.30    1142650.51    250.29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39    610028.16    1142647.75    250.39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40    610025.34    1142648.66    250.46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41    610023.56    1142646.33    250.81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42    610034.05    1142662.30    250.77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43    610030.74    1142658.69    250.23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44    610025.17    1142652.37    250.39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46    610015.61    1142642.48    250.84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47    610019.15    1142636.77    250.85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48    610024.55    1142640.18    250.89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49    610029.87    1142615.56    250.35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50    610030.67    1142611.72    250.40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51    610031.75    1142608.52    250.52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52    610030.49    1142607.05    250.52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53    610032.14    1142602.97    250.54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54    610035.05    1142601.52    251.15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55    610036.75    1142599.20    250.66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58    610035.94    1142596.57    250.69    pat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59    610033.75    1142593.62    250.87    pat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60    610035.88    1142591.12    250.84    pat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61    610035.58    1142587.49    251.11    styk terénních hra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62    610034.09    1142589.71    251.92    hran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63    610031.22    1142592.28    252.29    hran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66    610030.77    1142593.57    251.80    hran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67    610034.43    1142600.17    251.68    hran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68    610030.79    1142599.83    250.58    pat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69    610029.17    1142597.41    250.60    pat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71    610014.10    1142605.71    252.72    strom listnatý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72    610021.38    1142597.11    252.71    strom listnatý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73    610028.87    1142589.79    252.70    strom listnatý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74    610035.88    1142583.90    251.28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75    610032.04    1142583.50    252.01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78    610028.27    1142585.13    252.52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79    610027.70    1142588.71    252.60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80    610025.77    1142587.33    252.52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81    610019.66    1142594.17    252.65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82    610021.13    1142595.90    252.66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83    610014.24    1142604.25    252.60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84    610012.09    1142602.77    252.60    cesta nezpevněná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85    610007.29    1142599.02    252.46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86    610012.89    1142593.43    252.46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87    610017.90    1142588.37    252.47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88    610024.18    1142581.76    252.44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89    610041.91    1142582.51    250.74    plot zděný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90    610043.98    1142578.97    250.74    plot zděný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91    610020.16    1142592.34    252.75    šacht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92    610011.21    1142609.31    252.68    terén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4"/>
          <w:szCs w:val="14"/>
        </w:rPr>
        <w:t>1293    610015.21    1142611.77    252.57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94    610021.31    1142615.17    251.82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95    610020.97    1142621.30    251.48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96    610014.19    1142616.87    252.46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98    610009.75    1142615.13    253.02    hrana základ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299    610007.81    1142617.54    252.97    hrana základ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00    610005.88    1142616.03    253.01    hrana základ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01    610007.78    1142613.68    252.96    hrana základ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02    610009.58    1142616.68    252.96    hrana základ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03    610012.32    1142613.33    252.84    hrana základu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4"/>
          <w:szCs w:val="14"/>
        </w:rPr>
        <w:t>1304    610006.54    1142609.31    253.00    hrana základ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05    610002.98    1142613.77    252.94    hrana základ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06    610003.31    1142607.77    252.93    strom jehličnatý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07    610001.13    1142610.61    252.73    strom jehličnatý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4"/>
          <w:szCs w:val="14"/>
        </w:rPr>
        <w:t>1308    609995.40    1142613.51    252.69    sloup kovový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09    609987.16    1142626.67    252.78    sloup kovový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10    609989.65    1142624.98    252.43    strom jehličnatý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11    609990.76    1142623.56    252.36    strom jehličnatý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4"/>
          <w:szCs w:val="14"/>
        </w:rPr>
        <w:t>1312    609985.51    1142625.59    252.36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13    609982.25    1142629.75    252.35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14    609985.75    1142632.59    252.47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15    609989.36    1142635.23    252.64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16    609991.99    1142636.43    252.58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17    609995.66    1142639.92    252.60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18    609999.74    1142643.31    252.71    hrana terénního tvar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19    610003.12    1142638.20    252.44    vrch objektu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20    610000.05    1142637.35    252.70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21    609997.05    1142634.86    252.60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22    609993.24    1142631.59    252.65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23    609989.25    1142628.21    252.48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24    609993.36    1142622.97    252.45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25    609994.81    1142624.88    252.77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26    609998.90    1142628.11    252.67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27    610003.59    1142631.41    252.69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28    610008.09    1142627.54    252.64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29    610004.53    1142624.83    252.69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30    610000.33    1142621.38    252.83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31    609997.44    1142618.91    252.92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32    609995.93    1142617.62    252.48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33    609996.95    1142611.71    252.53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34    610000.10    1142614.23    252.64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35    610002.53    1142616.52    252.93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36    610007.16    1142620.91    252.70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37    610009.27    1142622.95    253.66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38    610011.81    1142624.47    253.42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39    610012.62    1142621.77    252.58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40    610001.60    1142633.77    252.67    vrt?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4"/>
          <w:szCs w:val="14"/>
        </w:rPr>
        <w:t>1341    610041.33    1142677.98    250.80    hranice skládky suti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43    610066.29    1142673.21    250.59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44    610061.42    1142678.20    250.61    terén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4"/>
        </w:rPr>
      </w:pPr>
      <w:r>
        <w:rPr>
          <w:rFonts w:cs="Courier New" w:ascii="Courier New" w:hAnsi="Courier New"/>
          <w:b/>
          <w:bCs/>
          <w:sz w:val="14"/>
          <w:szCs w:val="14"/>
        </w:rPr>
        <w:t>1345    610054.87    1142685.09    250.48    teré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4"/>
        </w:rPr>
      </w:pPr>
      <w:r>
        <w:rPr>
          <w:rFonts w:cs="Courier New" w:ascii="Courier New" w:hAnsi="Courier New"/>
          <w:b/>
          <w:bCs/>
          <w:sz w:val="18"/>
          <w:szCs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Heading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ěření vykazuje stav ke dni 24. 3. 2016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  Předklášteří dne 1. 4. 201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Vypracoval: Ing. Ivan Sklenář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altName w:val="Palatino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ootlight MT Light;Palatino" w:hAnsi="Footlight MT Light;Palatino" w:cs="Footlight MT Light;Palatino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1:45:00Z</dcterms:created>
  <dc:creator>Oldřich Merta</dc:creator>
  <dc:description/>
  <cp:keywords/>
  <dc:language>en-US</dc:language>
  <cp:lastModifiedBy>Ivan Sklenář</cp:lastModifiedBy>
  <cp:lastPrinted>2016-04-06T08:52:00Z</cp:lastPrinted>
  <dcterms:modified xsi:type="dcterms:W3CDTF">2016-04-06T07:28:00Z</dcterms:modified>
  <cp:revision>121</cp:revision>
  <dc:subject/>
  <dc:title> , soukromá stavební firma, Štěpánovská 1176, Předklášteří</dc:title>
</cp:coreProperties>
</file>